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.png" ContentType="image/png"/>
  <Override PartName="/word/media/image7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Методические материалы по применению биметаллических труб и фитингов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. Биметаллические нержавеющие трубы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 Описание биметаллической нержавеющей тру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 Характеристики биметаллической нержавеющей тру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 Области использования биметаллической нержавеющей тру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 Недостатки и преимущества биметаллических нержавеющих тру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Фитин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 Назначение фитинг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 Области применения фитинг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 Способы соединения фитингов и тру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 Недостатки и преимущества конструкций из труб и фитинг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Лестничные заграждения и другие подобные констр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 Основные узлы лестничных огра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 Возможности использования биметаллических нержавеющих труб при производстве лестничных загра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 Рекомендации по производству лестничных заграждений с использованием биметаллической нержавеющей тру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аиболее часто задаваемые вопросы и ответы на 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Биметаллические трубы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Описание биметаллической нержавеющей трубы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Биметаллическая нержавеющая труба состоит из двух элементов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 – несущая нагрузки труба, изготовленная из конструкционной стали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20"/>
        </w:rPr>
        <w:t xml:space="preserve">Плакирующий слой – в нашем случае труба, изготовленная из нержавеющей стали, марки </w:t>
      </w:r>
      <w:r>
        <w:rPr>
          <w:rFonts w:cs="Courier New" w:ascii="Courier New" w:hAnsi="Courier New"/>
          <w:sz w:val="20"/>
          <w:lang w:val="en-US"/>
        </w:rPr>
        <w:t>AISI</w:t>
      </w:r>
      <w:r>
        <w:rPr>
          <w:rFonts w:cs="Courier New" w:ascii="Courier New" w:hAnsi="Courier New"/>
          <w:sz w:val="20"/>
        </w:rPr>
        <w:t xml:space="preserve"> 304/</w:t>
      </w:r>
      <w:r>
        <w:rPr>
          <w:rFonts w:cs="Courier New" w:ascii="Courier New" w:hAnsi="Courier New"/>
          <w:sz w:val="20"/>
          <w:lang w:val="en-US"/>
        </w:rPr>
        <w:t>DIN</w:t>
      </w:r>
      <w:r>
        <w:rPr>
          <w:rFonts w:cs="Courier New" w:ascii="Courier New" w:hAnsi="Courier New"/>
          <w:sz w:val="20"/>
        </w:rPr>
        <w:t xml:space="preserve"> 1.4301 (08Х18Н10), может располагаться в качестве, как наружного, так и внутреннего сло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238125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Надежное сцепление между слоями обеспечивается технологией производителя, имеющей сертификаты качества </w:t>
      </w:r>
      <w:r>
        <w:rPr>
          <w:rFonts w:cs="Courier New" w:ascii="Courier New" w:hAnsi="Courier New"/>
          <w:sz w:val="20"/>
          <w:lang w:val="en-US"/>
        </w:rPr>
        <w:t>ISO</w:t>
      </w:r>
      <w:r>
        <w:rPr>
          <w:rFonts w:cs="Courier New" w:ascii="Courier New" w:hAnsi="Courier New"/>
          <w:sz w:val="20"/>
        </w:rPr>
        <w:t xml:space="preserve"> 9001 и </w:t>
      </w:r>
      <w:r>
        <w:rPr>
          <w:rFonts w:cs="Courier New" w:ascii="Courier New" w:hAnsi="Courier New"/>
          <w:sz w:val="20"/>
          <w:lang w:val="en-US"/>
        </w:rPr>
        <w:t>ISO</w:t>
      </w:r>
      <w:r>
        <w:rPr>
          <w:rFonts w:cs="Courier New" w:ascii="Courier New" w:hAnsi="Courier New"/>
          <w:sz w:val="20"/>
        </w:rPr>
        <w:t xml:space="preserve"> 900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зготовлении биметаллические трубы подвергаются обязательной раздаче, что обеспечивает более качественную геометрию трубы по отношению к сварным трубам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Характеристики биметаллической нержавеющей трубы</w:t>
      </w:r>
    </w:p>
    <w:p>
      <w:pPr>
        <w:pStyle w:val="Normal"/>
        <w:ind w:left="360" w:hanging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Возможно изготовление следующих типоразмеров биметаллических нержавеющих труб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аметр – от 10 до 159 м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щина стенки - от  0,6 до 6 м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щина плакирующего слоя – от 0,1 до 0,8 мм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Марка стали плакирующего слоя: </w:t>
      </w:r>
      <w:r>
        <w:rPr>
          <w:rFonts w:cs="Courier New" w:ascii="Courier New" w:hAnsi="Courier New"/>
          <w:sz w:val="20"/>
          <w:lang w:val="en-US"/>
        </w:rPr>
        <w:t>AISI</w:t>
      </w:r>
      <w:r>
        <w:rPr>
          <w:rFonts w:cs="Courier New" w:ascii="Courier New" w:hAnsi="Courier New"/>
          <w:sz w:val="20"/>
        </w:rPr>
        <w:t xml:space="preserve"> 304, </w:t>
      </w:r>
      <w:r>
        <w:rPr>
          <w:rFonts w:cs="Courier New" w:ascii="Courier New" w:hAnsi="Courier New"/>
          <w:sz w:val="20"/>
          <w:lang w:val="en-US"/>
        </w:rPr>
        <w:t>AISI</w:t>
      </w:r>
      <w:r>
        <w:rPr>
          <w:rFonts w:cs="Courier New" w:ascii="Courier New" w:hAnsi="Courier New"/>
          <w:sz w:val="20"/>
        </w:rPr>
        <w:t xml:space="preserve"> 3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араметры биметаллических нержавеющих труб, поставляемых в настоящее время на Российский рынок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рубы с внешним плакирующим слоем 0,3 мм или 0,5 мм из стали </w:t>
      </w:r>
      <w:r>
        <w:rPr>
          <w:rFonts w:cs="Courier New" w:ascii="Courier New" w:hAnsi="Courier New"/>
          <w:sz w:val="20"/>
          <w:lang w:val="en-US"/>
        </w:rPr>
        <w:t>AISI</w:t>
      </w:r>
      <w:r>
        <w:rPr>
          <w:rFonts w:cs="Courier New" w:ascii="Courier New" w:hAnsi="Courier New"/>
          <w:sz w:val="20"/>
        </w:rPr>
        <w:t xml:space="preserve"> 304, поверхность зеркальная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Основные диаметры: 12,7; 15,9; 19,1; 22,1; 25,4; 31,8; 38,1; 42,0; 48,6; 50,8; 57,0; 60,0; 63,5; 76,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матривается возможность поставки труб с зеркальной поверхностью диаметрами: 40,0; 42,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же планируется осуществлять поставки труб с шлифованной поверхностью диаметрами: 12,7; 15,9; 38,1; 40,0; 42,0 или 42,4; 50,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Механические свойства биметаллических труб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 прочности 80 кгс/мм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 текучести 60 кгс/мм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носительное удлинение 3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розионная стойкость биметаллической нержавеющей трубы обеспечивается плакирующим слоем, выполняющем функцию защитного и, одновременно, декоративного покры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Области использования биметаллической нержавеющей трубы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бы с внутренним плакирующим слоем могут использоваться в качестве трубопроводов в пищевой и химической промышл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бы с внешним плакирующим слоем могут использоваться при производстве конструкций, требующих внешней коррозионной стойкости и гигиеничности покрытий. Области использования – строительство (ограждающие конструкции, поручни, колонны, различные декоративные конструкции), пищевая промышленность (конструкции, где требуется гигиеничность поверхност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Недостатки и преимущества биметаллических нержавеющих труб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остатк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ует благоприятных условий хранения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ует надежной герметизации стыков при сборке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ует аккуратного подхода при выполнении сварных соедин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имуществ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зкая стоимость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сокая скорость сборки и монтажа конструкций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мальные потребности в дополнительном оборудовании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рантированный высокий эстетический результат (для строительств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Фитинги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Назначение фитингов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тинги – элементы, предназначенные для сборки различных конструкций из труб.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фитингам относятся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оды, тройники и переходы под сварку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ны, фланцы, заглушки для резьбовых соединений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менты крепления узлов лестничных ограждений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.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ое назначение фитингов упростить и облегчить  сборку различных  конструкций из труб (трубопроводы, строительные конструкции, ограждающие конструкции и т.п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2 Области применения фитингов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нтаж трубопроводов – отводы, тройники, переходы, краны, фланцы и т.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оительные конструкции – отводы, тройники, фланцы и т.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стничные ограждения – отводы, тройники и различные специальные элементы лестничных огра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3 Способы соединения фитингов и труб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арка – применяется при монтаже трубопроводов, строительных и ограждающих конструкций. Возможна сварка так же и биметаллических нержавеющих труб с фитинг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еевые соединения – строительные и ограждающие конструкции. Клеевые соединения, выполненные с применением современных клеев и специальных фитингов не уступают, а по некоторым параметрам даже превосходят сварные соединения, т.к. возможна разборка таких соедин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единение заклепками – строительные и ограждающие конструкции. Легко рассчитываемые и просто выполняемые соединения. Имеют высокую прочность и пластичность, возможна разбор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ьбовые соединения – монтаж трубопроводов, строительные конструкции. Легко собираются и разбираются, требуют герметизации специальными герметик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товые и винтовые соединения –  строительные и ограждающие конструкции, легко рассчитываемые, просто собираемые и разбираемые соеди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ществуют так же и другие методы сборки труб с фитингами (горячая посадка с натягом, обжим и т.п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4 Недостатки и преимущества конструкций из труб и фитингов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остатки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ой и единственный недостаток конструкций из труб и фитингов – это высокие требования к монтажу конструкции, т.е. любое соединение должно быть прочным, надежным, в необходимых случаях герметичным, сохраняться при предусмотренных расчетами упругих (возможно пластичных) деформациях конструкц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имуществ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сть избежать предварительной станочной подготовки перед монтажом конструкции или трубопровода (гибка труб, подготовка «врезов» и т.п.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сть изготовления самых различных вариантов конструкций, которые не возможно изготовить без использования фитингов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тота сборки констру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ует отметить, что мы поставляет следующие виды фитинго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оды, тройники, переходы под сварку для шовных труб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оды, тройники, переходы под сварку для бесшовных труб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менты, используемые при производстве ограждающих и строительных конструкций.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3. </w:t>
      </w:r>
      <w:r>
        <w:rPr>
          <w:rFonts w:cs="Courier New" w:ascii="Courier New" w:hAnsi="Courier New"/>
          <w:b/>
          <w:sz w:val="20"/>
          <w:u w:val="single"/>
        </w:rPr>
        <w:t>Лестничные заграждения и другие подобные конструкции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1 Основные узлы лестничных ограждений</w:t>
      </w:r>
    </w:p>
    <w:p>
      <w:pPr>
        <w:pStyle w:val="Normal"/>
        <w:ind w:left="360" w:hanging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ая ограждающая конструкция состоит из трех основных элементов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учень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йка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г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узлы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пление стойки к полу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пление поручня к стойке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пление ригелей (стекол или других элементов) к стойке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орот ограждения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ло/окончание огра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Крепление стойки к полу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Использование закладных стоек с одним или тремя анкерными болтами.</w:t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адная стойка – конструкция, состоящая из трубы и приваренного к ней фланца или пятака. Во фланце обычно выполняется три отверстия под анкерные болты, пятак же представляет собой «гайку» приваренную к труб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п закладной стойки определяется исходя из прочностных свойств материала пола и требованиям по прочности и жесткости ограждения.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975485" cy="86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863640"/>
                          <a:chOff x="0" y="0"/>
                          <a:chExt cx="1975320" cy="8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532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6680" y="3960"/>
                            <a:ext cx="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960"/>
                            <a:ext cx="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74000"/>
                            <a:ext cx="85536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774000"/>
                            <a:ext cx="7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74000"/>
                            <a:ext cx="7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774000"/>
                            <a:ext cx="7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74000"/>
                            <a:ext cx="7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3240"/>
                            <a:ext cx="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3240"/>
                            <a:ext cx="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240"/>
                            <a:ext cx="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7740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7740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7740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77400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7740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77400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7740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3280" y="7740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680" y="6890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680" y="60336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680" y="5176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680" y="43236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680" y="2602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680" y="345600"/>
                            <a:ext cx="849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680" y="17460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680" y="896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68904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60336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51768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43236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34560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26028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1746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8964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4320"/>
                            <a:ext cx="72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5040"/>
                            <a:ext cx="72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4320"/>
                            <a:ext cx="72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4320"/>
                            <a:ext cx="72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000" y="5040"/>
                            <a:ext cx="72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688320"/>
                            <a:ext cx="849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604440"/>
                            <a:ext cx="849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51876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43380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26100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346680"/>
                            <a:ext cx="849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175320"/>
                            <a:ext cx="8496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907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3680" y="68904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3680" y="603360"/>
                            <a:ext cx="8568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3680" y="51804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3680" y="43308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3680" y="345960"/>
                            <a:ext cx="8568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3680" y="26028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3680" y="174600"/>
                            <a:ext cx="8568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3680" y="900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774000"/>
                            <a:ext cx="42624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4000"/>
                            <a:ext cx="7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774000"/>
                            <a:ext cx="7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7740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7740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360" y="774000"/>
                            <a:ext cx="85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77400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55pt;height:68pt" coordorigin="0,0" coordsize="3111,1360">
                <v:rect id="shape_0" stroked="f" o:allowincell="f" style="position:absolute;left:0;top:0;width:3110;height:1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6,6" to="546,1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6" to="815,1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;top:1219;width:1346;height:1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,1219" to="275,1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,1219" to="141,1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4,1219" to="1084,1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8,1219" to="1218,1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5" to="546,1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,5" to="410,1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9,5" to="949,1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,1219" to="140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1219" to="409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,1219" to="544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1219" to="679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0,1219" to="814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1219" to="948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9,1219" to="1083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8,1219" to="1352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1085" to="948,12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950" to="948,108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815" to="948,94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681" to="948,8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410" to="948,54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544" to="948,6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275" to="948,4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141" to="948,2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,1085" to="543,12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,950" to="543,108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,815" to="543,94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,681" to="543,8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,544" to="543,6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,410" to="543,54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,275" to="543,4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,141" to="543,2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7,7" to="2567,1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8" to="2970,1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7,7" to="2567,12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2,7" to="2432,12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4,8" to="3104,12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1084" to="3103,12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952" to="3103,108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817" to="3103,95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683" to="3103,8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411" to="3103,54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546" to="3103,68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276" to="3103,4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143" to="3103,2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1085" to="2565,12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950" to="2565,108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816" to="2565,94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682" to="2565,8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545" to="2565,6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410" to="2565,54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275" to="2565,40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142" to="2565,2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32;top:1219;width:670;height:1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1,1219" to="2701,1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5,1219" to="2835,1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0,1219" to="2564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5,1219" to="2699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5,1219" to="2969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1219" to="3103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монтажа закладных стоек на них наносится клей и надевается нержавеющая или биметаллическая труба, выполняющая функцию стойки, место крепления закладной стойки к поверхности пола маскируется специальными накладками, обычно они называются – «низ стойки»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1609725" cy="1219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ab/>
        <w:tab/>
        <w:tab/>
      </w: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1628775" cy="1209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предлагает закладные стойки для труб 38,1х1,5 и 50,8х1,5 с тремя и одним анкерным болт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Заглубление трубы в п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использования данного метода монтажа стоек в поверхности пола бурятся отверстия диаметром большим, чем диаметр стойки (для заполнения пространства клеевой смесью) и глубиной 120 – 160 мм в зависимости от материала пол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126490" cy="7315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6440" cy="731520"/>
                          <a:chOff x="0" y="0"/>
                          <a:chExt cx="1126440" cy="731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264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33264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2520"/>
                            <a:ext cx="658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520"/>
                            <a:ext cx="658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33264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326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28280"/>
                            <a:ext cx="52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25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66168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59580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52956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46368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39816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33228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266040"/>
                            <a:ext cx="65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19944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13320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6732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180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66168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59580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52956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46368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39816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33228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265320"/>
                            <a:ext cx="6048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19944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13320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6732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1800"/>
                            <a:ext cx="65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640" y="3322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8.7pt;height:57.6pt" coordorigin="0,0" coordsize="1774,1152">
                <v:rect id="shape_0" stroked="f" o:allowincell="f" style="position:absolute;left:0;top:0;width:1773;height:11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,524" to="833,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5;top:4;width:103;height:1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;top:4;width:103;height:1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1,524" to="1768,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7,524" to="627,1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7,1147" to="1457,1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4" to="1145,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1042" to="938,11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938" to="938,10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834" to="938,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730" to="938,8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627" to="938,7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523" to="938,6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419" to="938,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314" to="938,4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210" to="938,3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106" to="938,2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3" to="938,1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1042" to="1250,11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938" to="1250,10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834" to="1250,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730" to="1250,8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627" to="1250,7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523" to="1250,6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418" to="1241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314" to="1250,4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210" to="1250,3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106" to="1250,2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3" to="1250,1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9,523" to="1459,11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крепления стойки в пол может быть замаскировано специальной накладкой, либо замаскировано и укреплено фундаментальным фланцем, прикрепляемым к поверхности пола нержавеющими винтами (предварительно следует произвести разметку и просверлить отверстия для установки «пробок»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Крепление стойки с боку лестничного пролета или сбоку плиты балкона при помощи специальных фитинг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т вид закрепления стойки очень эстетичен. Для его выполнения используются специальные узлы, которые крепятся при помощи винтов или анкерных болтов, либо другими способами, предусмотренными инструкцией монтажа данных узлов. Стойка закрепляется в узле методом, предусмотренным конструкцией узла (клей, винт или заклепка). Материал стойки может быть любой – биметаллическая нержавеющая труба или полностью нержавеющая тру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1295400" cy="923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льные способы крепления являются вариациями, приведенных выш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к, например, фланец или пятак может быть приварен непосредственно к самой стойке. При этом неважно какой материал стойки и пятака (фланца), т.к. место сварки будет в последствии замаскировано накладкой. Труба стойки может быть подварена к нижней части фундаментального фланца. При этом можно предусмотреть некоторое заглубление стойки в пол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же есть, конструкции, выполняющие роль закладной стоки, собирающиеся без использования клея или сварки (механическая сборка).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1562100" cy="1181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Крепление поручня к стойке (стене)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Свар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учень может быть непосредственно приварен к стойке, либо к наконечнику, который «сажается» на стой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Механическая сбор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учень может быть прикреплен к стойке механическим способом (винт, болт, заклепка) при этом применяются специальные фитинги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1219200" cy="952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lang w:val="en-US"/>
        </w:rPr>
        <w:tab/>
        <w:tab/>
        <w:tab/>
      </w: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1152525" cy="1095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lang w:val="en-US"/>
        </w:rPr>
        <w:tab/>
        <w:tab/>
        <w:tab/>
      </w: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1295400" cy="1114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Крепление поручня к сте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яется при помощи специальных фитингов, крепление поручня к трубе может быть выполнено сваркой, либо механическим пут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drawing>
          <wp:inline distT="0" distB="0" distL="0" distR="0">
            <wp:extent cx="1504950" cy="11334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lang w:val="en-US"/>
        </w:rPr>
        <w:tab/>
        <w:tab/>
      </w:r>
      <w:r>
        <w:rPr>
          <w:rFonts w:cs="Courier New" w:ascii="Courier New" w:hAnsi="Courier New"/>
          <w:sz w:val="20"/>
        </w:rPr>
        <w:drawing>
          <wp:inline distT="0" distB="0" distL="0" distR="0">
            <wp:extent cx="1152525" cy="11334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lang w:val="en-US"/>
        </w:rPr>
        <w:tab/>
      </w:r>
      <w:r>
        <w:rPr>
          <w:rFonts w:cs="Courier New" w:ascii="Courier New" w:hAnsi="Courier New"/>
          <w:sz w:val="20"/>
        </w:rPr>
        <w:drawing>
          <wp:inline distT="0" distB="0" distL="0" distR="0">
            <wp:extent cx="790575" cy="10382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Крепление ригелей (стекол или других элементов) к стойке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Крепление саморезом или прихватка свар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гель может быть прикреплен к стойке в экономических вариантов заграждений прикреплен саморезом или прихвачен свар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Крепление при помощи ригеледержа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более дорогих вариантов заграждений для крепления ригеля используются ригеледержатели различного вида. Ригеледержатель к стойке крепится или сваркой, или механическим путем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5314950" cy="971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Крепление стекол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Крепление стекол осуществляется при помощи стеклодержателей, которые крепятся к стойке сваркой или мехеническим путем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1371600" cy="10382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lang w:val="en-US"/>
        </w:rPr>
        <w:tab/>
      </w:r>
      <w:r>
        <w:rPr>
          <w:rFonts w:cs="Courier New" w:ascii="Courier New" w:hAnsi="Courier New"/>
          <w:sz w:val="20"/>
        </w:rPr>
        <w:drawing>
          <wp:inline distT="0" distB="0" distL="0" distR="0">
            <wp:extent cx="1333500" cy="1019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lang w:val="en-US"/>
        </w:rPr>
        <w:tab/>
        <w:tab/>
      </w:r>
      <w:r>
        <w:rPr>
          <w:rFonts w:cs="Courier New" w:ascii="Courier New" w:hAnsi="Courier New"/>
          <w:sz w:val="20"/>
        </w:rPr>
        <w:drawing>
          <wp:inline distT="0" distB="0" distL="0" distR="0">
            <wp:extent cx="514350" cy="10096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36" r="-7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ворот ограждения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Переход от наклонного участка ограждения к прям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яется при помощи фитингов – колено 45, колено с регулируемым углом поворота или другими соединительными элементами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1143000" cy="13620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Поворот огра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яется при помощи – колено 90 и других элемент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1600200" cy="11906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Начало/окончание огра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рганизации начала и окончания ограждения могут использоваться различные виды заглушек для поручней и ригелей, окончания поручней. Либо применяются конструктивные решения самих производителей ограждений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</w: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5057775" cy="1143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2 Возможности использования биметаллических нержавеющих труб при производстве лестничных заграждений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сходя из изложенного выше во всех случаях производства ограждений, где используются клеевые и механические соединения может быть использована биметаллическая труба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ях применения сварных соединений биметаллическая нержавеющая труба так же может быть использована при соблюдении технологии свар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же может применяться комбинированное использование полностью нержавеющих труб и биметаллических труб и фитинг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3 Рекомендации по производству лестничных заграждений с использованием биметаллической нержавеющей трубы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ка труб – использовать оборудование позволяющее избегать появления цветов побежалости, окалины и больших заусенцев (дисковые пилы с низкими оборотами, ленточные пилы, лазерная рез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бка труб – использовать дорны с целью избегания сплющивания труб и появления гофры на плакирующем сл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борка конструкций – тщательно проклеивать стыки, подгонять детали максимально плот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4</w:t>
      </w:r>
      <w:r>
        <w:rPr>
          <w:rFonts w:cs="Courier New" w:ascii="Courier New" w:hAnsi="Courier New"/>
          <w:sz w:val="20"/>
        </w:rPr>
        <w:t xml:space="preserve">. </w:t>
      </w:r>
      <w:r>
        <w:rPr>
          <w:rFonts w:cs="Courier New" w:ascii="Courier New" w:hAnsi="Courier New"/>
          <w:b/>
          <w:sz w:val="20"/>
          <w:u w:val="single"/>
        </w:rPr>
        <w:t>Наиболее часто задаваемые вопросы и ответы на 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озможна ли сварка биметаллических труб?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арка биметаллических труб возможна, следует четко соблюдать технологию свар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 ли устанавливать конструкции из биметаллических труб на улиц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. Следует проконтролировать качество склеивания стыков и обеспечить плотную подгонку деталей друг к дру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ли готовые конструкции из биметаллических труб, которые можно увидет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. Лестничное ограждение в офисном здании  г. Москва, ул. Электродная дом. 2 стр.7, ограждения эскалаторов в торговом центре «Ритейл-Парк», г.Москва, Варшавское шоссе (рядом с магазином Метро) и ряд других объектов (банки, офисы, уличные ограждения)</w:t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50:00Z</dcterms:created>
  <dc:creator>*</dc:creator>
  <dc:description/>
  <dc:language>en-US</dc:language>
  <cp:lastModifiedBy>Иосиф Сталин</cp:lastModifiedBy>
  <cp:lastPrinted>2005-12-22T13:56:00Z</cp:lastPrinted>
  <dcterms:modified xsi:type="dcterms:W3CDTF">2006-02-08T08:52:00Z</dcterms:modified>
  <cp:revision>15</cp:revision>
  <dc:subject/>
  <dc:title>Методические материалы по продаже биметаллических труб и фитингов</dc:title>
</cp:coreProperties>
</file>