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szCs w:val="18"/>
        </w:rPr>
        <w:t>ДНЕПРОПЕТРОВСКИЙ  ФИЛИАЛ М БТКП «КРЕДО</w:t>
      </w:r>
      <w:r>
        <w:rPr>
          <w:b/>
          <w:sz w:val="20"/>
        </w:rPr>
        <w:t xml:space="preserve">.» </w:t>
        <w:tab/>
        <w:tab/>
        <w:t xml:space="preserve">прайс-лист   </w:t>
      </w:r>
      <w:r>
        <w:rPr>
          <w:b/>
          <w:sz w:val="20"/>
          <w:lang w:val="en-US"/>
        </w:rPr>
        <w:t>8</w:t>
      </w:r>
      <w:r>
        <w:rPr>
          <w:b/>
          <w:sz w:val="20"/>
        </w:rPr>
        <w:t>.0</w:t>
      </w:r>
      <w:r>
        <w:rPr>
          <w:b/>
          <w:sz w:val="20"/>
          <w:lang w:val="en-US"/>
        </w:rPr>
        <w:t>4</w:t>
      </w:r>
      <w:r>
        <w:rPr>
          <w:b/>
          <w:sz w:val="20"/>
        </w:rPr>
        <w:t>.2004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ел.(0562) 65-78-51   ул.Паникахи,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Тел.(0552) 42-28-66,42-28-6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Р/сч 26004301000057 в АКБ «Херсон-Трансбанк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20"/>
        </w:rPr>
        <w:t>МФО 352822 Код ОКПО 14118917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ЛАКМА(КИЕВСКИЙ  ЛАКОКРАСОЧНЫЙ ЗАВОД)     Цены  указаны с учетом НДС и тары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297"/>
        <w:gridCol w:w="1275"/>
        <w:gridCol w:w="1276"/>
        <w:gridCol w:w="1276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 продук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к.оп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.оп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.опт.</w:t>
            </w:r>
          </w:p>
        </w:tc>
      </w:tr>
      <w:tr>
        <w:trPr>
          <w:trHeight w:val="32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эм.ПФ-115  белая           Лакма    глянцев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.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3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белая            Лакма    глянцев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4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белая            Лакма    глянцев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9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м.ПФ-115 белая            Лакма    глянцев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-6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белая            Лакма    глянцев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.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-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5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белая            Лакма   матов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-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-4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белая            Лакма   матов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-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-7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белая            Лакма   матов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-6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серая     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-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-3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м.ПФ-115 серая            Лакм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4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-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3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м.ПФ-115 серая            Лакм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-9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Эм.ПФ-115 серая     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.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-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5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голубая 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-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-5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голубая 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4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-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3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голубая 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-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.1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голубая 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.1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черная   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-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-6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черная   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-8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черная   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черная          Лакма   матов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-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-4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черная          Лакма матов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-8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зеленая  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-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-5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зеленая  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4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4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зеленая  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-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-45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зеленая  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-8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ярко-зеленая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0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ярко.зеленая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-4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защитная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5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защитная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-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-0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красная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-1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красная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4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9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красная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5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красная 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-8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желтая 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5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желтая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4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желтая 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15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желтая 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-65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оранжевая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6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оранжевая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8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бирюзовая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8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св.бежевая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6-</w:t>
            </w:r>
            <w:r>
              <w:rPr>
                <w:sz w:val="21"/>
                <w:szCs w:val="21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-5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св.бежевая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5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т.синяя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3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т.синяя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7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синяя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5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синяя 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0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коричневаяЛакма   матов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8-</w:t>
            </w:r>
            <w:r>
              <w:rPr>
                <w:sz w:val="21"/>
                <w:szCs w:val="21"/>
                <w:lang w:val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8-</w:t>
            </w:r>
            <w:r>
              <w:rPr>
                <w:sz w:val="21"/>
                <w:szCs w:val="21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-2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сл.кость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15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сл.кость  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-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-2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вишневая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0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115 вишневая    Лак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-4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Лакма-экстра  белая глянцев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-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-4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Лакма-экстра белая глянцев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4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8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Лакма-экстра голубая глянцев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4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Лакма-экстра зеленая глянцев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4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Лакма-экстра желтая глянцев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4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Лакма-экстра красная глянцев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1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266 желто-коричн. Для пол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7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266 желто-корич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0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266 желто-корич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-4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266 зол.корич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7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266 зол.корич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0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266 зол.корич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-4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266красно.корич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7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266 красно.корич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0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.ПФ-266 красно.корич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-4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унтовка ПФ-0244 с.голуб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9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   ПФ-0244    с.голууб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6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3" w:leader="none"/>
                <w:tab w:val="left" w:pos="3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   ПФ-0244    бел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9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3" w:leader="none"/>
                <w:tab w:val="left" w:pos="3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  ГФ-021     кр.ко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  ГФ-021    кр.ко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  ГФ-021     кр.ко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ПФ-0052 роз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ПФ-0052 роз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ПФ-0052 роз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ка ВД для потолка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В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ля потол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ВД для потол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ВД для потол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ВД для потол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ка ВД интерьерн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   ВД интерьерн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   ВД интерьерн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   ВД интерьерн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   ВД интерьерн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раска    ВД фасадн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   ВД фасадн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   ВД фасадн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   ВД фасадн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для строит.рабо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тонир.для древесины      оре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тонир.крсное дере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тонир. Смерека, дуб, сос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тели Акрилакма  в ассортимент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тели Акрилакма в ассортимент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.Акриловая для шифера красно-корич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-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-3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.Акриловая для шифера красно-корич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6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.Акриловая для шифера синя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-6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.Акриловая для шифера синя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-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-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6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.Акриловая для шифера зелен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-6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ы для отделки древесины Лакма-Тек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 лак глянцев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3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 лак глянцев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6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тролак  глянцев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8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лак глянцев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лак шелковисто-мат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3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лак шелк.мат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.57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лак шелк.мат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-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-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25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лак шелк.мат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4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 паркетный глянцев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паркетный глянцев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ак паркетный глянцевый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кг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5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ак паркетный глянцев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3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ак для древесины атмосферостойкий Лакма-дре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ак для древесины                    «           Лакма-дре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.8кг1.3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8-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Декор-краситель для древесины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«                                      ду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 xml:space="preserve">«                 орех, сосна, махагон, тик, каштан, рустикал, черный                                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=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ы Акриловые  фасадны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ЭМ.Лакма-фасад бел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Грунт.состав Лакма-фаса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лей  Акрилакма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3"/>
          <w:szCs w:val="23"/>
        </w:rPr>
        <w:t>Днепропетровский филиал ООО МБТКП «КРЕДО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0562   65-78-51  ул.Паникахи,2</w:t>
        <w:tab/>
        <w:tab/>
        <w:tab/>
        <w:tab/>
        <w:tab/>
        <w:tab/>
        <w:t>прайс  8.04..2004г.</w:t>
      </w:r>
      <w:r>
        <w:rPr>
          <w:sz w:val="18"/>
          <w:szCs w:val="18"/>
        </w:rPr>
        <w:br w:type="textWrapping" w:clear="all"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276"/>
        <w:gridCol w:w="1843"/>
        <w:gridCol w:w="1842"/>
        <w:gridCol w:w="1808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НЕЖКА-УКРА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с-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зн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упн.опт.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ска Снежка ультра-б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-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.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  <w:lang w:val="uk-UA"/>
              </w:rPr>
              <w:t>98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ка Снежкаультра-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14.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13.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32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ка Снежка ультра-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0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uk-UA"/>
              </w:rPr>
              <w:t>1.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20.</w:t>
            </w:r>
            <w:r>
              <w:rPr>
                <w:sz w:val="21"/>
                <w:szCs w:val="21"/>
                <w:lang w:val="uk-UA"/>
              </w:rPr>
              <w:t>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20.09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ка Снежка ультра-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40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38.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uk-UA"/>
              </w:rPr>
              <w:t>7.52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ка Снежка ультра-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uk-UA"/>
              </w:rPr>
              <w:t>8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uk-UA"/>
              </w:rPr>
              <w:t>4.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uk-UA"/>
              </w:rPr>
              <w:t>3.2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ка Снежка Эко-лю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5.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5.68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ка Снежка Эко-лю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.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15.</w:t>
            </w:r>
            <w:r>
              <w:rPr>
                <w:sz w:val="21"/>
                <w:szCs w:val="21"/>
                <w:lang w:val="uk-UA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15.27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ка Снежка Эко-лю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25.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24.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23.68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ка Снежка Эко-лю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uk-UA"/>
              </w:rPr>
              <w:t>7.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44.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42.9</w:t>
            </w:r>
            <w:r>
              <w:rPr>
                <w:sz w:val="21"/>
                <w:szCs w:val="21"/>
                <w:lang w:val="uk-UA"/>
              </w:rPr>
              <w:t>3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ка Снежка Эко-лю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2.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87.7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85.92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ка Снежка универс.фа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9.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95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ка Снежка универс.фа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uk-UA"/>
              </w:rPr>
              <w:t>6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uk-UA"/>
              </w:rPr>
              <w:t>5.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24.95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ка Снежка универс.фа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40.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39.66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ка Снежка универс.фа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79.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75.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74.32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ка Снежка универс.фа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153.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uk-UA"/>
              </w:rPr>
              <w:t>45.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142.46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патл.Акрил-путц (го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82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Шпатл.Акрил-пут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0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9.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.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.0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патл.Акрил-пут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17.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uk-UA"/>
              </w:rPr>
              <w:t>6.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16.12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патл.Акрил-пут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33.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uk-UA"/>
              </w:rPr>
              <w:t>2.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31.61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патл.Акрил-пут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uk-UA"/>
              </w:rPr>
              <w:t>8.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uk-UA"/>
              </w:rPr>
              <w:t>7.43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патл.Акрил-пут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uk-UA"/>
              </w:rPr>
              <w:t>8.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uk-UA"/>
              </w:rPr>
              <w:t>6.9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ители Колорекс в ассо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4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питка  П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67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питка  П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0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1-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1-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1-88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патл.Акрил путц ст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.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.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.12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риловая эмаль для ради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75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74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риловая эмаль для ради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4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7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ЛИ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ей для плитки СКп-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82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ей для мрамора СКп-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.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.23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.цемент. СШт-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0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.гипс.(беспещанка)СШт-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31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Штукат. СшТ-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.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.26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.СШт-331 эк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.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.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25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.полимерн. финишная(беспещанка) СШт-325  супер-фини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.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.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.93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.под шубу цемент. СШт-341 (1.25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.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.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.9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. Под шубу цемент.СШт-343 (1.6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.11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.под шубу цемент.СШт-345 (2.5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.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.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.68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.под шубу цемент.СШт-347 (4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.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.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.2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пакл.универс.гипс. (как клей по гипсокартону) СШп-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4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72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«                  «       СШп-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.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.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.28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«          «               СШп-411 экстра-финиш водостой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.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.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.1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пакл.цемент.СШп-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9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«                 СШп-431 экстра гидрофоб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.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.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.25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«                СШп-451 люкс фасад фини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.44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унтовка СДг-700 униер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7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унтовка СДг-700 универ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.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.62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унтовка СДг-705 (водосто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.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.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.06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рем Антигриб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07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559"/>
        <w:gridCol w:w="1594"/>
        <w:gridCol w:w="219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с-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лк.оп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.оп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упн.оп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Герм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рметик Акриловый Ким –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4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3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рметик Акриловый Сем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4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рметик силиконовый Семко 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2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рметик силиконовый Семко бесцве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2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ей Жидкие гвозди Сем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2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на  монта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на монтажная  </w:t>
            </w:r>
            <w:r>
              <w:rPr>
                <w:sz w:val="21"/>
                <w:szCs w:val="21"/>
                <w:lang w:val="en-US"/>
              </w:rPr>
              <w:t>VORT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-9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2-</w:t>
            </w:r>
            <w:r>
              <w:rPr>
                <w:sz w:val="21"/>
                <w:szCs w:val="21"/>
                <w:lang w:val="en-US"/>
              </w:rPr>
              <w:t>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2-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на монтажная Сем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-3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-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-0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на монтажная  зим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-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-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-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дкое стек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-9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дкое стек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-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дкое стек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0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7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9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6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6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4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0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-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-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-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-8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-4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-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ей КМ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-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-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-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ей КМ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1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иты потолочный  Од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иты потолочные Мар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9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8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иты потолочные Одесса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8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низы для потолочн.пл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-3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ей для потолочн.плит Ти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-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-6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-6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ей для потолочн.плит Ти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9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ей для потолочн.плит Дра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9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нель МДФ  БИГ-М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-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-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-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ей для кафеля Ферозит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-0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лей для кафеля </w:t>
            </w:r>
            <w:r>
              <w:rPr>
                <w:sz w:val="21"/>
                <w:szCs w:val="21"/>
                <w:lang w:val="en-US"/>
              </w:rPr>
              <w:t>Cerezit</w:t>
            </w:r>
            <w:r>
              <w:rPr>
                <w:sz w:val="21"/>
                <w:szCs w:val="21"/>
              </w:rPr>
              <w:t xml:space="preserve">  СМ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-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-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-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унт СТ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-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унт СТ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-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тирка для швов СЕ-33  белая суп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9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6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патлевка сухая стартовая Изогипс АВ</w:t>
            </w:r>
            <w:r>
              <w:rPr>
                <w:sz w:val="21"/>
                <w:szCs w:val="21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-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-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-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Шпатлевка сухая финишнаяСатенгипсАВ</w:t>
            </w:r>
            <w:r>
              <w:rPr>
                <w:sz w:val="21"/>
                <w:szCs w:val="21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-3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25-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-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 xml:space="preserve">Утеплитель </w:t>
            </w:r>
            <w:r>
              <w:rPr>
                <w:sz w:val="21"/>
                <w:szCs w:val="21"/>
                <w:lang w:val="en-US"/>
              </w:rPr>
              <w:t xml:space="preserve">ISOVER </w:t>
            </w:r>
            <w:r>
              <w:rPr>
                <w:sz w:val="21"/>
                <w:szCs w:val="21"/>
              </w:rPr>
              <w:t xml:space="preserve"> КТ-11-50 </w:t>
            </w:r>
            <w:r>
              <w:rPr>
                <w:sz w:val="21"/>
                <w:szCs w:val="21"/>
                <w:lang w:val="en-US"/>
              </w:rPr>
              <w:t>TW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.8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5-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4-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2-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Утеплитель </w:t>
            </w:r>
            <w:r>
              <w:rPr>
                <w:sz w:val="21"/>
                <w:szCs w:val="21"/>
                <w:lang w:val="en-US"/>
              </w:rPr>
              <w:t>ISOVER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KL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/50  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.79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9-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7-2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5-4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Утеплитель </w:t>
            </w:r>
            <w:r>
              <w:rPr>
                <w:sz w:val="21"/>
                <w:szCs w:val="21"/>
                <w:lang w:val="en-US"/>
              </w:rPr>
              <w:t xml:space="preserve">IZOCAM </w:t>
            </w:r>
            <w:r>
              <w:rPr>
                <w:sz w:val="21"/>
                <w:szCs w:val="21"/>
              </w:rPr>
              <w:t>Турция фольгиро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0.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8.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.3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Утеплитель </w:t>
            </w:r>
            <w:r>
              <w:rPr>
                <w:sz w:val="21"/>
                <w:szCs w:val="21"/>
                <w:lang w:val="en-US"/>
              </w:rPr>
              <w:t xml:space="preserve">IZOKAM  </w:t>
            </w:r>
            <w:r>
              <w:rPr>
                <w:sz w:val="21"/>
                <w:szCs w:val="21"/>
              </w:rPr>
              <w:t xml:space="preserve"> Турция( 1мх12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6</w:t>
            </w:r>
            <w:r>
              <w:rPr>
                <w:sz w:val="21"/>
                <w:szCs w:val="21"/>
                <w:lang w:val="en-US"/>
              </w:rPr>
              <w:t>0-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6</w:t>
            </w:r>
            <w:r>
              <w:rPr>
                <w:sz w:val="21"/>
                <w:szCs w:val="21"/>
                <w:lang w:val="en-US"/>
              </w:rPr>
              <w:t>0-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-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юбель для утеплителя зон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-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-7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-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юбель для утеплителя (упак.100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-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-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-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ольвент нефтя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ольвент нефтя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.5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.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айт-спир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0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айт-спир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.5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ас творитель 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8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ас творитель 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.5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4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4:03:00Z</dcterms:created>
  <dc:creator>Козаков</dc:creator>
  <dc:description/>
  <dc:language>en-US</dc:language>
  <cp:lastModifiedBy>user</cp:lastModifiedBy>
  <cp:lastPrinted>2004-05-18T09:48:00Z</cp:lastPrinted>
  <dcterms:modified xsi:type="dcterms:W3CDTF">2004-06-11T12:30:00Z</dcterms:modified>
  <cp:revision>9</cp:revision>
  <dc:subject/>
  <dc:title>ДНЕПРОПЕТРОВСКИЙ  ФИЛИАЛ М БТКП «КРЕДО</dc:title>
</cp:coreProperties>
</file>